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DICHIARAZIONE SOSTITUTIVA DI CERTIFICAZIONI</w:t>
      </w:r>
    </w:p>
    <w:p>
      <w:pPr>
        <w:pStyle w:val="Corpodeltesto3"/>
        <w:rPr>
          <w:sz w:val="16"/>
        </w:rPr>
      </w:pPr>
      <w:r>
        <w:rPr>
          <w:sz w:val="16"/>
        </w:rPr>
        <w:t>(Art. 46 (R) T.U. delle disposizioni legislative e regolamentari in materia di documentazione amministrativa – D.P.R. 28/12/2000, n° 4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l/La sottoscritto/a 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/a il _________________ a ________________________________________ (Prov. _______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qualità di ______________________________________ della ditta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 sede legale in _____________________________________________ (Prov.____), Via/Piazza ____________________________________________________________________ n°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. I. _________________________________ - C.F. 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umero di dipendenti 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tricola Azienda INPS/Cassa Edile_________________ E-mail ___________________________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consapevole delle responsabilità e delle pene stabilite dalla legge per false attestazioni e mendaci dichiarazioni, sotto la sua personale responsabilità,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e la ditta è regolarmente iscritta alla Camera di Commercio, Industria, Artigianato e Agricoltura di ________________________ con n° ________ del _______________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trovarsi in stato di fallimento o altra procedura concorsual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avere subìto condanna, con sentenza passata in giudicato, per qualsiasi reato che incida sulla moralità professionale o per delitti finanziar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avere commesso, nell’esercizio della propria professione un errore grave, accertato con qualsiasi mezzo di prova addotto dall’amministrazione aggiudicatric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sere in regola con gli obblighi relativi al pagamento dei contributi previdenziali e assistenziali a favore dei lavoratori (c.d. regolarità contributiva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sere in regola con gli obblighi relativi al pagamento delle imposte e delle tasse (c.d. regolarità fiscale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essersi reso gravemente colpevole di false dichiarazioni in ordine ai requisiti professionali ed economici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sere in regola con le norme che disciplinano il diritto al lavoro dei disabili e con le prescrizioni della Legge 12 marzo 1999, n° 68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, lì ______________</w:t>
      </w:r>
    </w:p>
    <w:p>
      <w:pPr>
        <w:pStyle w:val="Normal"/>
        <w:ind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</w:t>
      </w:r>
      <w:r>
        <w:rPr>
          <w:sz w:val="24"/>
          <w:vertAlign w:val="superscript"/>
        </w:rPr>
        <w:t xml:space="preserve">Luogo </w:t>
        <w:tab/>
        <w:tab/>
        <w:tab/>
        <w:t xml:space="preserve">             da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______</w:t>
      </w:r>
    </w:p>
    <w:p>
      <w:pPr>
        <w:pStyle w:val="Corpodeltesto2"/>
        <w:autoSpaceDE w:val="true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(timbro della ditta e firma del dichiarante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046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E5E5E5" w:val="clear"/>
      <w:overflowPunct w:val="false"/>
      <w:autoSpaceDE w:val="false"/>
      <w:jc w:val="center"/>
      <w:textAlignment w:val="baseline"/>
    </w:pPr>
    <w:rPr>
      <w:rFonts w:ascii="Arial" w:hAnsi="Arial" w:cs="Arial"/>
      <w:i/>
      <w:sz w:val="4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16:00Z</dcterms:created>
  <dc:creator>Liceo Vanoni</dc:creator>
  <dc:description/>
  <dc:language>en-US</dc:language>
  <cp:lastModifiedBy>dsga</cp:lastModifiedBy>
  <cp:lastPrinted>2016-04-27T12:39:00Z</cp:lastPrinted>
  <dcterms:modified xsi:type="dcterms:W3CDTF">2017-12-21T14:16:00Z</dcterms:modified>
  <cp:revision>2</cp:revision>
  <dc:subject/>
  <dc:title>ALLEGATO “A” (in carta semplice solo per gare complesse)</dc:title>
</cp:coreProperties>
</file>